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7780570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575268"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933522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8570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